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9000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евастополь    -    Мытищи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946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946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6"/>
        <w:gridCol w:w="29"/>
        <w:gridCol w:w="4803"/>
      </w:tblGrid>
      <w:tr>
        <w:trPr>
          <w:trHeight w:val="109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2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291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г.        Симферополь, Республика</w:t>
            </w:r>
          </w:p>
        </w:tc>
      </w:tr>
      <w:tr>
        <w:trPr>
          <w:trHeight w:val="551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ым, г. Симферополь, ул. Киевская/Фрунзе, д. 4/45</w:t>
            </w:r>
          </w:p>
        </w:tc>
      </w:tr>
      <w:tr>
        <w:trPr>
          <w:trHeight w:val="538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42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42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г. Воронеж, Московский проспект, 17</w:t>
            </w:r>
          </w:p>
        </w:tc>
      </w:tr>
      <w:tr>
        <w:trPr>
          <w:trHeight w:val="542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  <w:tr>
        <w:trPr>
          <w:trHeight w:val="562" w:hRule="atLeast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512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2"/>
        <w:gridCol w:w="2413"/>
        <w:gridCol w:w="500"/>
        <w:gridCol w:w="13"/>
        <w:gridCol w:w="4307"/>
        <w:gridCol w:w="6"/>
      </w:tblGrid>
      <w:tr>
        <w:trPr>
          <w:trHeight w:val="5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Ялта-Севастополь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евастополь-Инкерман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езидентская дорога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        «Севастополь        -        Бахчисарай -Симферополь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4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раница с Украиной - Джанкой -Феодосия - Керчь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Новороссийчск-Керчь» А-290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Тимашевск - ст-ца Полтавская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имитрова улиц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русилова улиц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епана Разина улиц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волюции проспек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ицкого улиц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Труд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рянская улиц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134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5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8 «Холмогоры»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лимпийский проспек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араповский проезд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"/>
        <w:gridCol w:w="1573"/>
        <w:gridCol w:w="2430"/>
        <w:gridCol w:w="471"/>
        <w:gridCol w:w="31"/>
        <w:gridCol w:w="4293"/>
        <w:gridCol w:w="50"/>
        <w:gridCol w:w="15"/>
      </w:tblGrid>
      <w:tr>
        <w:trPr>
          <w:trHeight w:val="56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араповский проезд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Рупасовская улица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лимпийский проспект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ытищи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8 «Холмогоры»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134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рянская улиц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ицкого улиц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волюции проспект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епана Разина улиц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русилова улиц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имитрова улиц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-4 «Дон»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Ейск»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Тимашевск - ст-ца Полтавская»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. Краснодар - г. Темрюк - х. Белый»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А-290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8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Граница с Украиной Джанкой-Феодосия-Керчь»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оссе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 - Бахчисарай -Севастополь»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4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Симферополь - Бахчисарай -Севастополь»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7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«Ялта-Севастополь»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21"/>
        <w:gridCol w:w="1664"/>
        <w:gridCol w:w="1594"/>
        <w:gridCol w:w="1343"/>
        <w:gridCol w:w="2006"/>
      </w:tblGrid>
      <w:tr>
        <w:trPr>
          <w:trHeight w:val="370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927"/>
        <w:gridCol w:w="1070"/>
        <w:gridCol w:w="785"/>
        <w:gridCol w:w="918"/>
        <w:gridCol w:w="933"/>
        <w:gridCol w:w="1063"/>
        <w:gridCol w:w="921"/>
        <w:gridCol w:w="1089"/>
      </w:tblGrid>
      <w:tr>
        <w:trPr>
          <w:trHeight w:val="301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20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-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00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-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-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00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-2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-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0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-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-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-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-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-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-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5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-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925"/>
        <w:gridCol w:w="1068"/>
        <w:gridCol w:w="838"/>
        <w:gridCol w:w="907"/>
        <w:gridCol w:w="924"/>
        <w:gridCol w:w="1051"/>
        <w:gridCol w:w="909"/>
        <w:gridCol w:w="1058"/>
      </w:tblGrid>
      <w:tr>
        <w:trPr>
          <w:trHeight w:val="304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5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-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-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-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-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-4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-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2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-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ordia New" w:hAnsi="Cordia New" w:eastAsia="Times New Roman" w:cs="Cordia New"/>
      <w:b/>
      <w:bCs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5</Characters>
  <CharactersWithSpaces>6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26:00Z</dcterms:created>
  <dc:creator/>
  <dc:description/>
  <dc:language>en-US</dc:language>
  <cp:lastModifiedBy/>
  <dcterms:modified xsi:type="dcterms:W3CDTF">2018-12-17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